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3/KAHP/2026, którego przedmiot stanowi: </w:t>
      </w:r>
      <w:bookmarkStart w:id="0" w:name="_Hlk195456980"/>
      <w:r>
        <w:rPr>
          <w:rFonts w:cs="Arial" w:ascii="Cambria" w:hAnsi="Cambria"/>
          <w:b/>
          <w:bCs/>
          <w:sz w:val="20"/>
          <w:szCs w:val="20"/>
        </w:rPr>
        <w:t>zakup, dostawa oraz uruchomienie Pomp do kontrapulsacji -  10 szt.</w:t>
      </w:r>
    </w:p>
    <w:p>
      <w:pPr>
        <w:pStyle w:val="Normal"/>
        <w:widowControl w:val="false"/>
        <w:tabs>
          <w:tab w:val="clear" w:pos="709"/>
          <w:tab w:val="left" w:pos="579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197428244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widowControl w:val="false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2" w:name="_Hlk197428244"/>
      <w:bookmarkStart w:id="3" w:name="_Hlk197428244"/>
      <w:bookmarkEnd w:id="3"/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>
          <w:rFonts w:ascii="Cambria" w:hAnsi="Cambria" w:cs="Arial"/>
          <w:sz w:val="20"/>
          <w:szCs w:val="20"/>
        </w:rPr>
      </w:pPr>
      <w:bookmarkEnd w:id="0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4" w:name="_Hlk195456559"/>
      <w:bookmarkEnd w:id="4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Start w:id="5" w:name="_Hlk195456559"/>
      <w:bookmarkEnd w:id="5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3/KAHP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Angelina Dudkiewicz</cp:lastModifiedBy>
  <cp:lastPrinted>2018-08-08T10:10:00Z</cp:lastPrinted>
  <dcterms:modified xsi:type="dcterms:W3CDTF">2026-01-15T11:55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